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Юр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4.12.2026г. №5-7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6.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Юр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right"/>
        <w:rPr/>
      </w:pPr>
      <w:r>
        <w:rPr/>
        <w:t xml:space="preserve">от  25.12.2025г. №  5-72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селения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на 2026 год и на плановый период 2027 и 2028 годов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( рублей)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718"/>
        <w:gridCol w:w="1417"/>
        <w:gridCol w:w="1418"/>
        <w:gridCol w:w="1245"/>
      </w:tblGrid>
      <w:tr>
        <w:trPr>
          <w:trHeight w:val="70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8 год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 01 05 00 00 00 0000 00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 539 83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 01 05 00 00 00 0000 50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1 01 05 02 00 00 0000 50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 01 05 02 01 00 0000 51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1 01 05 02 01 10 0000 51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 01 05 00 00 00 0000 60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9 83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 01 05 02 00 00 0000 60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9 83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 01 05 02 01 00 0000 61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9 83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1 01 05 02 01 10 0000 61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9 83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39 83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Finansist</cp:lastModifiedBy>
  <cp:lastPrinted>2025-02-18T11:31:00Z</cp:lastPrinted>
  <dcterms:modified xsi:type="dcterms:W3CDTF">2026-02-24T06:44:00Z</dcterms:modified>
  <cp:revision>94</cp:revision>
  <dc:subject/>
  <dc:title>Приложение № 13 </dc:title>
</cp:coreProperties>
</file>